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adise Road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escribe the opening scenes of the film and explain how they contrast to what follows. How does the behaviour of the women change as they adapt to new circumstances later?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the conditions of war encountered by the wome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a few of the settings used for the film. How do these settings highlight the experiences of the prisoners of war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are the prisoners treated by the Japanese? How is the audience supposed to view the actions of the Japanes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the work done by the prisoner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causes conflict between the women? How is this conflict portrayed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punishments are issued by the Japanese for rule breaking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the women remember their own cultural traditions? How does this help them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es the war affect relations between people of different classes and culture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 some woman choose to stay at the Officers’ Club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es the film maker show the humanity of some of the Japanese soldier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the symbolism of the field of crosses, which is shown in several scen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significance of the songs performed by the choir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deas or viewpoints is the film director, Bruce Beresford, trying to highlight to the film’s audienc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characters responded to conflict in the most appropriate way? Explain your response with examples and evidenc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46:00Z</dcterms:created>
  <dc:creator>08517698</dc:creator>
  <dc:description/>
  <dc:language>en-US</dc:language>
  <cp:lastModifiedBy>08517698</cp:lastModifiedBy>
  <dcterms:modified xsi:type="dcterms:W3CDTF">2010-11-23T02:53:00Z</dcterms:modified>
  <cp:revision>4</cp:revision>
  <dc:subject/>
  <dc:title/>
</cp:coreProperties>
</file>